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4" w:type="dxa"/>
        <w:tblLayout w:type="fixed"/>
        <w:tblCellMar>
          <w:top w:w="50" w:type="dxa"/>
          <w:left w:w="50" w:type="dxa"/>
          <w:bottom w:w="50" w:type="dxa"/>
          <w:right w:w="50" w:type="dxa"/>
        </w:tblCellMar>
      </w:tblPr>
      <w:tblGrid>
        <w:gridCol w:w="9354"/>
      </w:tblGrid>
      <w:tr>
        <w:trPr/>
        <w:tc>
          <w:tcPr>
            <w:tcW w:w="9354" w:type="dxa"/>
            <w:tcBorders/>
            <w:vAlign w:val="center"/>
          </w:tcPr>
          <w:p>
            <w:pPr>
              <w:pStyle w:val="Heading1"/>
              <w:spacing w:before="280" w:after="0"/>
              <w:jc w:val="center"/>
              <w:rPr>
                <w:rFonts w:ascii="Verdana" w:hAnsi="Verdana" w:cs="Verdana"/>
                <w:color w:val="D9141C"/>
                <w:sz w:val="14"/>
                <w:szCs w:val="14"/>
              </w:rPr>
            </w:pPr>
            <w:r>
              <w:rPr>
                <w:rFonts w:cs="Verdana" w:ascii="Verdana" w:hAnsi="Verdana"/>
                <w:color w:val="D9141C"/>
                <w:sz w:val="14"/>
                <w:szCs w:val="14"/>
              </w:rPr>
              <w:t>Иллюзии зрения</w:t>
            </w:r>
          </w:p>
        </w:tc>
      </w:tr>
      <w:tr>
        <w:trPr/>
        <w:tc>
          <w:tcPr>
            <w:tcW w:w="9354" w:type="dxa"/>
            <w:tcBorders/>
            <w:vAlign w:val="center"/>
          </w:tcPr>
          <w:p>
            <w:pPr>
              <w:pStyle w:val="Normal"/>
              <w:jc w:val="right"/>
              <w:rPr>
                <w:rFonts w:ascii="Verdana" w:hAnsi="Verdana" w:cs="Verdana"/>
                <w:sz w:val="12"/>
                <w:szCs w:val="12"/>
              </w:rPr>
            </w:pPr>
            <w:r>
              <w:rPr>
                <w:rFonts w:cs="Verdana" w:ascii="Verdana" w:hAnsi="Verdana"/>
                <w:sz w:val="12"/>
                <w:szCs w:val="12"/>
              </w:rPr>
              <w:t>Брейтс У.Г. – Как обрести хорошее зрение без очков. С.- Петербург 2002  </w:t>
            </w:r>
          </w:p>
        </w:tc>
      </w:tr>
    </w:tbl>
    <w:p>
      <w:pPr>
        <w:pStyle w:val="Normal"/>
        <w:rPr>
          <w:rFonts w:ascii="Verdana" w:hAnsi="Verdana" w:cs="Verdana"/>
          <w:vanish/>
          <w:sz w:val="12"/>
          <w:szCs w:val="12"/>
        </w:rPr>
      </w:pPr>
      <w:r>
        <w:rPr>
          <w:rFonts w:cs="Verdana" w:ascii="Verdana" w:hAnsi="Verdana"/>
          <w:vanish/>
          <w:sz w:val="12"/>
          <w:szCs w:val="12"/>
        </w:rPr>
      </w:r>
    </w:p>
    <w:tbl>
      <w:tblPr>
        <w:tblW w:w="5000" w:type="pct"/>
        <w:jc w:val="left"/>
        <w:tblInd w:w="-64" w:type="dxa"/>
        <w:tblLayout w:type="fixed"/>
        <w:tblCellMar>
          <w:top w:w="50" w:type="dxa"/>
          <w:left w:w="50" w:type="dxa"/>
          <w:bottom w:w="50" w:type="dxa"/>
          <w:right w:w="50" w:type="dxa"/>
        </w:tblCellMar>
      </w:tblPr>
      <w:tblGrid>
        <w:gridCol w:w="9354"/>
      </w:tblGrid>
      <w:tr>
        <w:trPr/>
        <w:tc>
          <w:tcPr>
            <w:tcW w:w="9354" w:type="dxa"/>
            <w:tcBorders/>
            <w:vAlign w:val="center"/>
          </w:tcPr>
          <w:p>
            <w:pPr>
              <w:pStyle w:val="Normal"/>
              <w:rPr>
                <w:rFonts w:ascii="Verdana" w:hAnsi="Verdana" w:cs="Verdana"/>
                <w:b/>
                <w:b/>
                <w:bCs/>
                <w:sz w:val="12"/>
                <w:szCs w:val="12"/>
              </w:rPr>
            </w:pPr>
            <w:r>
              <w:rPr>
                <w:rFonts w:cs="Verdana" w:ascii="Verdana" w:hAnsi="Verdana"/>
                <w:b/>
                <w:bCs/>
                <w:sz w:val="12"/>
                <w:szCs w:val="12"/>
              </w:rPr>
              <w:t>• </w:t>
            </w:r>
            <w:r>
              <w:rPr>
                <w:rFonts w:cs="Verdana" w:ascii="Verdana" w:hAnsi="Verdana"/>
                <w:b/>
                <w:bCs/>
                <w:sz w:val="12"/>
                <w:szCs w:val="12"/>
              </w:rPr>
              <w:t>Часть первая</w:t>
            </w:r>
          </w:p>
        </w:tc>
      </w:tr>
      <w:tr>
        <w:trPr/>
        <w:tc>
          <w:tcPr>
            <w:tcW w:w="9354" w:type="dxa"/>
            <w:tcBorders/>
            <w:vAlign w:val="center"/>
          </w:tcPr>
          <w:p>
            <w:pPr>
              <w:pStyle w:val="Normal"/>
              <w:snapToGrid w:val="false"/>
              <w:rPr>
                <w:rStyle w:val="InternetLink"/>
              </w:rPr>
            </w:pPr>
            <w:hyperlink r:id="rId2">
              <w:r>
                <w:rPr>
                  <w:rFonts w:cs="Verdana" w:ascii="Verdana" w:hAnsi="Verdana"/>
                  <w:b/>
                  <w:bCs/>
                  <w:sz w:val="12"/>
                  <w:szCs w:val="12"/>
                </w:rPr>
              </w:r>
            </w:hyperlink>
          </w:p>
          <w:p>
            <w:pPr>
              <w:pStyle w:val="Normal"/>
              <w:rPr>
                <w:b/>
                <w:b/>
                <w:bCs/>
              </w:rPr>
            </w:pPr>
            <w:hyperlink r:id="rId3">
              <w:r>
                <w:rPr>
                  <w:rStyle w:val="InternetLink"/>
                  <w:rFonts w:cs="Verdana" w:ascii="Verdana" w:hAnsi="Verdana"/>
                  <w:b/>
                  <w:bCs/>
                  <w:color w:val="0000FF"/>
                  <w:sz w:val="12"/>
                  <w:szCs w:val="12"/>
                </w:rPr>
                <w:t>• </w:t>
              </w:r>
              <w:r>
                <w:rPr>
                  <w:rStyle w:val="InternetLink"/>
                  <w:rFonts w:cs="Verdana" w:ascii="Verdana" w:hAnsi="Verdana"/>
                  <w:b/>
                  <w:bCs/>
                  <w:color w:val="0000FF"/>
                  <w:sz w:val="12"/>
                  <w:szCs w:val="12"/>
                </w:rPr>
                <w:t>Часть вторая</w:t>
              </w:r>
            </w:hyperlink>
          </w:p>
          <w:p>
            <w:pPr>
              <w:pStyle w:val="Normal"/>
              <w:rPr/>
            </w:pPr>
            <w:hyperlink r:id="rId4">
              <w:r>
                <w:rPr/>
              </w:r>
            </w:hyperlink>
          </w:p>
        </w:tc>
      </w:tr>
    </w:tbl>
    <w:p>
      <w:pPr>
        <w:pStyle w:val="Normal"/>
        <w:rPr>
          <w:rFonts w:ascii="Verdana" w:hAnsi="Verdana" w:cs="Verdana"/>
          <w:sz w:val="12"/>
          <w:szCs w:val="12"/>
        </w:rPr>
      </w:pPr>
      <w:r>
        <w:rPr>
          <w:rFonts w:cs="Verdana" w:ascii="Verdana" w:hAnsi="Verdana"/>
          <w:sz w:val="12"/>
          <w:szCs w:val="12"/>
        </w:rPr>
      </w:r>
    </w:p>
    <w:p>
      <w:pPr>
        <w:pStyle w:val="Normal"/>
        <w:ind w:firstLine="360"/>
        <w:jc w:val="both"/>
        <w:rPr>
          <w:rFonts w:ascii="Verdana" w:hAnsi="Verdana" w:cs="Verdana"/>
          <w:sz w:val="12"/>
          <w:szCs w:val="12"/>
        </w:rPr>
      </w:pPr>
      <w:r>
        <w:rPr>
          <w:rFonts w:cs="Verdana" w:ascii="Verdana" w:hAnsi="Verdana"/>
          <w:sz w:val="20"/>
          <w:szCs w:val="20"/>
        </w:rPr>
        <w:t>При плохом зрении у человека всегда возникают те или иные зрительные иллюзии. Всяческие зрительные обма</w:t>
        <w:softHyphen/>
        <w:t>ны бывают и у людей с хорошим зрением, но если у них такие иллюзии являются признаком расслабления, то ил</w:t>
        <w:softHyphen/>
        <w:t>люзии плохого зрения — это, напротив, свидетельство на</w:t>
        <w:softHyphen/>
        <w:t>пряжения. Разные люди с нарушенным зрением могут ви</w:t>
        <w:softHyphen/>
        <w:t>деть больше или меньше таких иллюзий: за возникновение нарушений рефракции и за появление иллюзий отвечают разные виды напряжения.</w:t>
      </w:r>
    </w:p>
    <w:p>
      <w:pPr>
        <w:pStyle w:val="Normal"/>
        <w:ind w:firstLine="360"/>
        <w:rPr>
          <w:rFonts w:ascii="Verdana" w:hAnsi="Verdana" w:cs="Verdana"/>
          <w:sz w:val="12"/>
          <w:szCs w:val="12"/>
        </w:rPr>
      </w:pPr>
      <w:r>
        <w:rPr>
          <w:rFonts w:cs="Verdana" w:ascii="Verdana" w:hAnsi="Verdana"/>
          <w:sz w:val="20"/>
          <w:szCs w:val="20"/>
        </w:rPr>
        <w:t>Иллюзии плохого зрения могут относиться к цвету, фор</w:t>
        <w:softHyphen/>
        <w:t>ме, размеру и положению в пространстве рассматриваемых объектов. Бывает, что человек «видит» то, чего нет на самом деле; возможны и другие, необычные и интересные явления.</w:t>
      </w:r>
    </w:p>
    <w:p>
      <w:pPr>
        <w:pStyle w:val="Normal"/>
        <w:numPr>
          <w:ilvl w:val="0"/>
          <w:numId w:val="0"/>
        </w:numPr>
        <w:ind w:firstLine="360"/>
        <w:jc w:val="both"/>
        <w:outlineLvl w:val="0"/>
        <w:rPr>
          <w:rFonts w:ascii="Verdana" w:hAnsi="Verdana" w:cs="Verdana"/>
          <w:sz w:val="12"/>
          <w:szCs w:val="12"/>
        </w:rPr>
      </w:pPr>
      <w:r>
        <w:rPr>
          <w:rFonts w:cs="Verdana" w:ascii="Verdana" w:hAnsi="Verdana"/>
          <w:sz w:val="20"/>
          <w:szCs w:val="20"/>
        </w:rPr>
        <w:t>Иллюзии цвета</w:t>
      </w:r>
    </w:p>
    <w:p>
      <w:pPr>
        <w:pStyle w:val="Normal"/>
        <w:ind w:firstLine="360"/>
        <w:jc w:val="both"/>
        <w:rPr>
          <w:rFonts w:ascii="Verdana" w:hAnsi="Verdana" w:cs="Verdana"/>
          <w:sz w:val="12"/>
          <w:szCs w:val="12"/>
        </w:rPr>
      </w:pPr>
      <w:r>
        <w:rPr>
          <w:rFonts w:cs="Verdana" w:ascii="Verdana" w:hAnsi="Verdana"/>
          <w:sz w:val="20"/>
          <w:szCs w:val="20"/>
        </w:rPr>
        <w:t>Если человек смотрит на черную букву и утверждает, что она серая, коричневая, голубая или зеленая, то это оз</w:t>
        <w:softHyphen/>
        <w:t>начает, что данный человек имеет дело с цветовой иллю</w:t>
        <w:softHyphen/>
        <w:t>зией. Цветовая иллюзия — не то же самое, что цветовая слепота. Человек, страдающий цветовой слепотой, не от</w:t>
        <w:softHyphen/>
        <w:t>личает один цвет от другого (чаще всего голубой от зеле</w:t>
        <w:softHyphen/>
        <w:t>ного), причем это нарушение имеет постоянный характер. Цветовые иллюзии непостоянны и неоднородны: глядя на черные буквы на проверочной таблице, человек воспри</w:t>
        <w:softHyphen/>
        <w:t>нимает их то как серые, то как желтоватые, могут появ</w:t>
        <w:softHyphen/>
        <w:t>ляться оттенки голубого или коричневого. Некоторые люди всегда воспринимают черные буквы как красные, у других такой обман зрения возникает лишь время от вре</w:t>
        <w:softHyphen/>
        <w:t>мени. Притом что в действительности все буквы на табли</w:t>
        <w:softHyphen/>
        <w:t>це одного цвета, некоторые люди воспринимают крупные буквы как черные, а более мелкие кажутся им желтыми или голубыми. Как правило, независимо от цвета, крупные буквы кажутся более темными, чем мелкие. Часто одна и та же буква кажется окрашенной в разные цвета: часть бук</w:t>
        <w:softHyphen/>
        <w:t>вы воспринимается как черная, а остальное предстает се</w:t>
        <w:softHyphen/>
        <w:t>рым или еще каким-нибудь. Иногда кажется, что на белом объекте имеются пятнышки другого цвета, например чер</w:t>
        <w:softHyphen/>
        <w:t>ного; на черном фоне тоже могут «возникать» белые или цветные пятнышки.</w:t>
      </w:r>
    </w:p>
    <w:p>
      <w:pPr>
        <w:pStyle w:val="Normal"/>
        <w:numPr>
          <w:ilvl w:val="0"/>
          <w:numId w:val="0"/>
        </w:numPr>
        <w:ind w:firstLine="360"/>
        <w:jc w:val="both"/>
        <w:outlineLvl w:val="0"/>
        <w:rPr>
          <w:rFonts w:ascii="Verdana" w:hAnsi="Verdana" w:cs="Verdana"/>
          <w:sz w:val="12"/>
          <w:szCs w:val="12"/>
        </w:rPr>
      </w:pPr>
      <w:r>
        <w:rPr>
          <w:rFonts w:cs="Verdana" w:ascii="Verdana" w:hAnsi="Verdana"/>
          <w:sz w:val="20"/>
          <w:szCs w:val="20"/>
        </w:rPr>
        <w:t>Иллюзии размера</w:t>
      </w:r>
    </w:p>
    <w:p>
      <w:pPr>
        <w:pStyle w:val="Normal"/>
        <w:ind w:firstLine="360"/>
        <w:jc w:val="both"/>
        <w:rPr>
          <w:rFonts w:ascii="Verdana" w:hAnsi="Verdana" w:cs="Verdana"/>
          <w:sz w:val="12"/>
          <w:szCs w:val="12"/>
        </w:rPr>
      </w:pPr>
      <w:r>
        <w:rPr>
          <w:rFonts w:cs="Verdana" w:ascii="Verdana" w:hAnsi="Verdana"/>
          <w:sz w:val="20"/>
          <w:szCs w:val="20"/>
        </w:rPr>
        <w:t>Большие буквы могут казаться маленькими, а малень</w:t>
        <w:softHyphen/>
        <w:t>кие — большими. Из двух букв одного размера, расположен</w:t>
        <w:softHyphen/>
        <w:t>ных на одинаковом расстоянии, одну человек может воспри</w:t>
        <w:softHyphen/>
        <w:t>нимать такой, какая она в действительности и есть, а другая кажется ему больше или меньше. Бывает, что вблизи и вдали буква воспринимается нормальной, а вот если человек смот</w:t>
        <w:softHyphen/>
        <w:t>рит на нее с середины этой дистанции, то он видит эту букву вдвое уменьшенной. Люди с нормальным зрением могут пра</w:t>
        <w:softHyphen/>
        <w:t>вильно определять размер буквы с любого расстояния, вплоть до 20 футов. А если в зависимости от расстояния меняется и размер буквы, это свидетельствует о наличии у человека зрительных иллюзий. Даже самое хорошее зрение стано</w:t>
        <w:softHyphen/>
        <w:t>вится несовершенным, когда приходится смотреть на очень удаленные объекты, поэтому и восприятие размера в этом случае всегда оказывается неверным. Звезды вы</w:t>
        <w:softHyphen/>
        <w:t>глядят как точки, потому что они расположены слишком далеко, и по отношению к этому расстоянию зрение лю</w:t>
        <w:softHyphen/>
        <w:t>бого человека несовершенно. Если вы посмотрите на све</w:t>
        <w:softHyphen/>
        <w:t>чу, расположенную в полумиле от вас, она будет казаться вам гораздо меньшей по размеру, чем такая же свеча, находяща</w:t>
        <w:softHyphen/>
        <w:t>яся поблизости. Но если, рассматривая дальнюю свечку, вы воспользуетесь телескопом, который сделает ваше зрение совершенным при столь большом расстоянии, вы увидите свечку такого же размера, как и та, что стоит рядом с вами. Чем лучше зрение, тем точнее восприятие размера.</w:t>
      </w:r>
    </w:p>
    <w:p>
      <w:pPr>
        <w:pStyle w:val="Normal"/>
        <w:ind w:firstLine="360"/>
        <w:jc w:val="both"/>
        <w:rPr>
          <w:rFonts w:ascii="Verdana" w:hAnsi="Verdana" w:cs="Verdana"/>
          <w:sz w:val="12"/>
          <w:szCs w:val="12"/>
        </w:rPr>
      </w:pPr>
      <w:r>
        <w:rPr>
          <w:rFonts w:cs="Verdana" w:ascii="Verdana" w:hAnsi="Verdana"/>
          <w:sz w:val="20"/>
          <w:szCs w:val="20"/>
        </w:rPr>
        <w:t>Очки, которыми пользуются люди с нарушенной ре</w:t>
        <w:softHyphen/>
        <w:t>фракцией, редко позволяют оценивать размер с той точно</w:t>
        <w:softHyphen/>
        <w:t>стью, с какой это делают люди с нормальным зрением. При одной и той же степени нарушения рефракции разные люди обладают разной способностью правильно определять раз</w:t>
        <w:softHyphen/>
        <w:t>мер. Человек с десятью диоптриями миопии, надев очки, возможно, сумеет правильно оценить размер объектов (хотя такое бывает очень редко). А другой человек, имею</w:t>
        <w:softHyphen/>
        <w:t>щий точно такое же зрение и точно такие очки, будет ви</w:t>
        <w:softHyphen/>
        <w:t>деть те же предметы вдвое или втрое меньшими. Этот факт свидетельствует о том, что иллюзии размера и нарушения рефракции, по сути дела, не связаны между собой.</w:t>
      </w:r>
    </w:p>
    <w:p>
      <w:pPr>
        <w:pStyle w:val="Normal"/>
        <w:numPr>
          <w:ilvl w:val="0"/>
          <w:numId w:val="0"/>
        </w:numPr>
        <w:ind w:firstLine="360"/>
        <w:jc w:val="both"/>
        <w:outlineLvl w:val="0"/>
        <w:rPr>
          <w:rFonts w:ascii="Verdana" w:hAnsi="Verdana" w:cs="Verdana"/>
          <w:sz w:val="12"/>
          <w:szCs w:val="12"/>
        </w:rPr>
      </w:pPr>
      <w:r>
        <w:rPr>
          <w:rFonts w:cs="Verdana" w:ascii="Verdana" w:hAnsi="Verdana"/>
          <w:sz w:val="20"/>
          <w:szCs w:val="20"/>
        </w:rPr>
        <w:t>Иллюзии формы</w:t>
      </w:r>
    </w:p>
    <w:p>
      <w:pPr>
        <w:pStyle w:val="Normal"/>
        <w:ind w:firstLine="360"/>
        <w:jc w:val="both"/>
        <w:rPr>
          <w:rFonts w:ascii="Verdana" w:hAnsi="Verdana" w:cs="Verdana"/>
          <w:sz w:val="12"/>
          <w:szCs w:val="12"/>
        </w:rPr>
      </w:pPr>
      <w:r>
        <w:rPr>
          <w:rFonts w:cs="Verdana" w:ascii="Verdana" w:hAnsi="Verdana"/>
          <w:sz w:val="20"/>
          <w:szCs w:val="20"/>
        </w:rPr>
        <w:t>Круглые буквы могут казаться квадратными или тре</w:t>
        <w:softHyphen/>
        <w:t>угольными, прямые — изогнутыми; иногда кажется, что в центре буквы правильной формы изображена какая-то сетка или крест. В целом форма рассматриваемых объек</w:t>
        <w:softHyphen/>
        <w:t>тов может меняться до бесконечности. Основную роль в возникновении таких иллюзий играют освещение, рассто</w:t>
        <w:softHyphen/>
        <w:t>яние и окружающая обстановка. Часто люди правильно воспринимают форму какой-либо буквы при условии, что другие буквы, окружающие эту, чем-то закрыты, но если в поле зрения находится сразу несколько букв, то воспри</w:t>
        <w:softHyphen/>
        <w:t>ятие формы нарушается. Некоторым людям легче правиль</w:t>
        <w:softHyphen/>
        <w:t>но воспринимать форму букв, если кто-либо поочередно указывает на них. Другим же, напротив, такие указания очень мешают.</w:t>
      </w:r>
    </w:p>
    <w:p>
      <w:pPr>
        <w:pStyle w:val="Normal"/>
        <w:numPr>
          <w:ilvl w:val="0"/>
          <w:numId w:val="0"/>
        </w:numPr>
        <w:ind w:firstLine="360"/>
        <w:jc w:val="both"/>
        <w:outlineLvl w:val="0"/>
        <w:rPr>
          <w:rFonts w:ascii="Verdana" w:hAnsi="Verdana" w:cs="Verdana"/>
          <w:sz w:val="12"/>
          <w:szCs w:val="12"/>
        </w:rPr>
      </w:pPr>
      <w:r>
        <w:rPr>
          <w:rFonts w:cs="Verdana" w:ascii="Verdana" w:hAnsi="Verdana"/>
          <w:sz w:val="20"/>
          <w:szCs w:val="20"/>
        </w:rPr>
        <w:t>Иллюзии численности</w:t>
      </w:r>
    </w:p>
    <w:p>
      <w:pPr>
        <w:pStyle w:val="Normal"/>
        <w:ind w:firstLine="360"/>
        <w:jc w:val="both"/>
        <w:rPr>
          <w:rFonts w:ascii="Verdana" w:hAnsi="Verdana" w:cs="Verdana"/>
          <w:sz w:val="12"/>
          <w:szCs w:val="12"/>
        </w:rPr>
      </w:pPr>
      <w:r>
        <w:rPr>
          <w:rFonts w:cs="Verdana" w:ascii="Verdana" w:hAnsi="Verdana"/>
          <w:sz w:val="20"/>
          <w:szCs w:val="20"/>
        </w:rPr>
        <w:t>Множественные изображения могут возникать в вос</w:t>
        <w:softHyphen/>
        <w:t>приятии людей с плохим зрением, когда они смотрят обоими глазами, каждым глазом по отдельности или только одним глазом. Известны весьма любопытные случаи по</w:t>
        <w:softHyphen/>
        <w:t>явления множественных изображений. Например, один пациент, страдающий пресби00опией, обоими глазами мог правильно прочитать слово «</w:t>
      </w:r>
      <w:r>
        <w:rPr>
          <w:rFonts w:cs="Verdana" w:ascii="Verdana" w:hAnsi="Verdana"/>
          <w:sz w:val="20"/>
          <w:szCs w:val="20"/>
          <w:lang w:val="en-US"/>
        </w:rPr>
        <w:t>has</w:t>
      </w:r>
      <w:r>
        <w:rPr>
          <w:rFonts w:cs="Verdana" w:ascii="Verdana" w:hAnsi="Verdana"/>
          <w:sz w:val="20"/>
          <w:szCs w:val="20"/>
        </w:rPr>
        <w:t>». Он правильно читал сло</w:t>
        <w:softHyphen/>
        <w:t>во «</w:t>
      </w:r>
      <w:r>
        <w:rPr>
          <w:rFonts w:cs="Verdana" w:ascii="Verdana" w:hAnsi="Verdana"/>
          <w:sz w:val="20"/>
          <w:szCs w:val="20"/>
          <w:lang w:val="en-US"/>
        </w:rPr>
        <w:t>phones</w:t>
      </w:r>
      <w:r>
        <w:rPr>
          <w:rFonts w:cs="Verdana" w:ascii="Verdana" w:hAnsi="Verdana"/>
          <w:sz w:val="20"/>
          <w:szCs w:val="20"/>
        </w:rPr>
        <w:t>» одним левым глазом, а если пытался прочи</w:t>
        <w:softHyphen/>
        <w:t>тать его правым, то буква «р» казалась ему двойной, при</w:t>
        <w:softHyphen/>
        <w:t>чем мнимое изображение располагалось чуть левее действительного. Как уже говорилось, слово «</w:t>
      </w:r>
      <w:r>
        <w:rPr>
          <w:rFonts w:cs="Verdana" w:ascii="Verdana" w:hAnsi="Verdana"/>
          <w:sz w:val="20"/>
          <w:szCs w:val="20"/>
          <w:lang w:val="en-US"/>
        </w:rPr>
        <w:t>phones</w:t>
      </w:r>
      <w:r>
        <w:rPr>
          <w:rFonts w:cs="Verdana" w:ascii="Verdana" w:hAnsi="Verdana"/>
          <w:sz w:val="20"/>
          <w:szCs w:val="20"/>
        </w:rPr>
        <w:t>» па</w:t>
        <w:softHyphen/>
        <w:t>циент читал левым глазом нормально, но когда этим же гла</w:t>
        <w:softHyphen/>
        <w:t>зом он смотрел на булавку, расположенную вертикально, восприятие ее оси оказывалось множественным. При этом булавочная головка была видна правильно, но стоило пе</w:t>
        <w:softHyphen/>
        <w:t>ревернуть булавку в горизонтальное положение, как ось становилась одиночной, а вот головка начинала множить</w:t>
        <w:softHyphen/>
        <w:t>ся. Если кончиком булавки указывали в некую точку чуть ниже очень мелкой буквы, то букву пациент видел правиль</w:t>
        <w:softHyphen/>
        <w:t>но, а острие булавки иногда двоилось.</w:t>
      </w:r>
    </w:p>
    <w:p>
      <w:pPr>
        <w:pStyle w:val="Normal"/>
        <w:ind w:firstLine="360"/>
        <w:jc w:val="both"/>
        <w:rPr>
          <w:rFonts w:ascii="Verdana" w:hAnsi="Verdana" w:cs="Verdana"/>
          <w:sz w:val="12"/>
          <w:szCs w:val="12"/>
        </w:rPr>
      </w:pPr>
      <w:r>
        <w:rPr>
          <w:rFonts w:cs="Verdana" w:ascii="Verdana" w:hAnsi="Verdana"/>
          <w:sz w:val="20"/>
          <w:szCs w:val="20"/>
        </w:rPr>
        <w:t>Подобный феномен нельзя объяснить никаким нару</w:t>
        <w:softHyphen/>
        <w:t>шением рефракции. Единственный «виновник» этой ошибки — мозг. Множественные изображения могут располагаться любым образом: вертикально или гори</w:t>
        <w:softHyphen/>
        <w:t>зонтально, наклонно или по кругу, в виде треугольника или другой геометрической фигуры. Число их тоже мо</w:t>
        <w:softHyphen/>
        <w:t>жет быть любым — два, три, четыре и так далее. Эти ил</w:t>
        <w:softHyphen/>
        <w:t>люзии могут быть неподвижными или движущимися, причем скорость такого перемещения тоже может быть различной. Множественные изображения могут иметь любой цвет, вплоть до белого (иногда даже белее, чем цвет фона).</w:t>
      </w:r>
    </w:p>
    <w:p>
      <w:pPr>
        <w:pStyle w:val="Normal"/>
        <w:numPr>
          <w:ilvl w:val="0"/>
          <w:numId w:val="0"/>
        </w:numPr>
        <w:ind w:firstLine="360"/>
        <w:jc w:val="both"/>
        <w:outlineLvl w:val="0"/>
        <w:rPr>
          <w:rFonts w:ascii="Verdana" w:hAnsi="Verdana" w:cs="Verdana"/>
          <w:sz w:val="12"/>
          <w:szCs w:val="12"/>
        </w:rPr>
      </w:pPr>
      <w:r>
        <w:rPr>
          <w:rFonts w:cs="Verdana" w:ascii="Verdana" w:hAnsi="Verdana"/>
          <w:sz w:val="20"/>
          <w:szCs w:val="20"/>
        </w:rPr>
        <w:t>Иллюзии положения</w:t>
      </w:r>
    </w:p>
    <w:p>
      <w:pPr>
        <w:pStyle w:val="Normal"/>
        <w:ind w:firstLine="360"/>
        <w:jc w:val="both"/>
        <w:rPr>
          <w:rFonts w:ascii="Verdana" w:hAnsi="Verdana" w:cs="Verdana"/>
          <w:sz w:val="12"/>
          <w:szCs w:val="12"/>
        </w:rPr>
      </w:pPr>
      <w:r>
        <w:rPr>
          <w:rFonts w:cs="Verdana" w:ascii="Verdana" w:hAnsi="Verdana"/>
          <w:sz w:val="20"/>
          <w:szCs w:val="20"/>
        </w:rPr>
        <w:t>Если на самом деле рядом с некой буквой, на той же горизонтальной прямой, что и низ буквы, располагается точка, то при наличии у человека иллюзии положения он может «увидеть» эту точку практически где угодно: по дру</w:t>
        <w:softHyphen/>
        <w:t>гую сторону буквы, выше или ниже строки. Может непра</w:t>
        <w:softHyphen/>
        <w:t>вильно восприниматься расстояние между точкой и бук</w:t>
        <w:softHyphen/>
        <w:t>вой. Некоторые люди видят буквы расположенными совсем не в таком порядке, в каком они находятся на са</w:t>
        <w:softHyphen/>
        <w:t>мом деле. Так, например, при чтении слова «</w:t>
      </w:r>
      <w:r>
        <w:rPr>
          <w:rFonts w:cs="Verdana" w:ascii="Verdana" w:hAnsi="Verdana"/>
          <w:sz w:val="20"/>
          <w:szCs w:val="20"/>
          <w:lang w:val="en-US"/>
        </w:rPr>
        <w:t>and</w:t>
      </w:r>
      <w:r>
        <w:rPr>
          <w:rFonts w:cs="Verdana" w:ascii="Verdana" w:hAnsi="Verdana"/>
          <w:sz w:val="20"/>
          <w:szCs w:val="20"/>
        </w:rPr>
        <w:t xml:space="preserve">» буква </w:t>
      </w:r>
      <w:r>
        <w:rPr>
          <w:rFonts w:cs="Verdana" w:ascii="Verdana" w:hAnsi="Verdana"/>
          <w:sz w:val="20"/>
          <w:szCs w:val="20"/>
          <w:lang w:val="en-US"/>
        </w:rPr>
        <w:t>d</w:t>
      </w:r>
      <w:r>
        <w:rPr>
          <w:rFonts w:cs="Verdana" w:ascii="Verdana" w:hAnsi="Verdana"/>
          <w:sz w:val="20"/>
          <w:szCs w:val="20"/>
        </w:rPr>
        <w:t xml:space="preserve"> может занять место буквы п или же первая буква поменя</w:t>
        <w:softHyphen/>
        <w:t>ется местами с последней.</w:t>
      </w:r>
    </w:p>
    <w:p>
      <w:pPr>
        <w:pStyle w:val="Normal"/>
        <w:ind w:firstLine="360"/>
        <w:jc w:val="both"/>
        <w:rPr>
          <w:rFonts w:ascii="Verdana" w:hAnsi="Verdana" w:cs="Verdana"/>
          <w:sz w:val="12"/>
          <w:szCs w:val="12"/>
        </w:rPr>
      </w:pPr>
      <w:r>
        <w:rPr>
          <w:rFonts w:cs="Verdana" w:ascii="Verdana" w:hAnsi="Verdana"/>
          <w:sz w:val="20"/>
          <w:szCs w:val="20"/>
        </w:rPr>
        <w:t>Любое явление подобного рода представляет собой пси</w:t>
        <w:softHyphen/>
        <w:t>хическую иллюзию. Иногда людям кажется, что буквы рас</w:t>
        <w:softHyphen/>
        <w:t>положены на большем расстоянии, чем это есть на самом деле. Когда человек рассматривает с расстояния в двадцать футов буквы маленького размера, ему может показаться, что они удалены на целую милю. Пациенты, у которых на</w:t>
        <w:softHyphen/>
        <w:t>блюдаются иллюзии расстояния, могут уточнять, не было ли изменено положение проверочной таблицы.</w:t>
      </w:r>
    </w:p>
    <w:p>
      <w:pPr>
        <w:pStyle w:val="Normal"/>
        <w:numPr>
          <w:ilvl w:val="0"/>
          <w:numId w:val="0"/>
        </w:numPr>
        <w:ind w:firstLine="360"/>
        <w:jc w:val="both"/>
        <w:outlineLvl w:val="0"/>
        <w:rPr>
          <w:rFonts w:ascii="Verdana" w:hAnsi="Verdana" w:cs="Verdana"/>
          <w:sz w:val="12"/>
          <w:szCs w:val="12"/>
        </w:rPr>
      </w:pPr>
      <w:r>
        <w:rPr>
          <w:rFonts w:cs="Verdana" w:ascii="Verdana" w:hAnsi="Verdana"/>
          <w:sz w:val="20"/>
          <w:szCs w:val="20"/>
        </w:rPr>
        <w:t>Иллюзии, связанные с несуществующими объектами</w:t>
      </w:r>
    </w:p>
    <w:p>
      <w:pPr>
        <w:pStyle w:val="Normal"/>
        <w:ind w:firstLine="360"/>
        <w:jc w:val="both"/>
        <w:rPr>
          <w:rFonts w:ascii="Verdana" w:hAnsi="Verdana" w:cs="Verdana"/>
          <w:sz w:val="12"/>
          <w:szCs w:val="12"/>
        </w:rPr>
      </w:pPr>
      <w:r>
        <w:rPr>
          <w:rFonts w:cs="Verdana" w:ascii="Verdana" w:hAnsi="Verdana"/>
          <w:sz w:val="20"/>
          <w:szCs w:val="20"/>
        </w:rPr>
        <w:t>При плохом зрении в мозге не только происходит ис</w:t>
        <w:softHyphen/>
        <w:t>кажение того, что видит глаз, но и возникают изобра</w:t>
        <w:softHyphen/>
        <w:t>жения вещей, которых в действительности не сущест</w:t>
        <w:softHyphen/>
        <w:t>вует. Например, у людей с нарушенным зрением и даже у тех, у кого оно обычно очень хорошее, довольно часто мелькают перед глазами какие-то мельчайшие частич</w:t>
        <w:softHyphen/>
        <w:t xml:space="preserve">ки. Это явление даже получило специальное название — </w:t>
      </w:r>
      <w:r>
        <w:rPr>
          <w:rFonts w:cs="Verdana" w:ascii="Verdana" w:hAnsi="Verdana"/>
          <w:sz w:val="20"/>
          <w:szCs w:val="20"/>
          <w:lang w:val="en-US"/>
        </w:rPr>
        <w:t>muscae</w:t>
      </w:r>
      <w:r>
        <w:rPr>
          <w:rFonts w:cs="Verdana" w:ascii="Verdana" w:hAnsi="Verdana"/>
          <w:sz w:val="20"/>
          <w:szCs w:val="20"/>
        </w:rPr>
        <w:t xml:space="preserve"> </w:t>
      </w:r>
      <w:r>
        <w:rPr>
          <w:rFonts w:cs="Verdana" w:ascii="Verdana" w:hAnsi="Verdana"/>
          <w:sz w:val="20"/>
          <w:szCs w:val="20"/>
          <w:lang w:val="en-US"/>
        </w:rPr>
        <w:t>volitantes</w:t>
      </w:r>
      <w:r>
        <w:rPr>
          <w:rFonts w:cs="Verdana" w:ascii="Verdana" w:hAnsi="Verdana"/>
          <w:sz w:val="20"/>
          <w:szCs w:val="20"/>
        </w:rPr>
        <w:t>, то есть симптом «летающих мушек». Никакого особого значения этот феномен не имеет, он является лишь признаком психического напряжения. Тем не менее эти «мушки» могут вызывать у человека очень сильное беспокойство.</w:t>
      </w:r>
    </w:p>
    <w:p>
      <w:pPr>
        <w:pStyle w:val="Normal"/>
        <w:numPr>
          <w:ilvl w:val="0"/>
          <w:numId w:val="0"/>
        </w:numPr>
        <w:ind w:firstLine="360"/>
        <w:jc w:val="both"/>
        <w:outlineLvl w:val="0"/>
        <w:rPr>
          <w:rFonts w:ascii="Verdana" w:hAnsi="Verdana" w:cs="Verdana"/>
          <w:sz w:val="12"/>
          <w:szCs w:val="12"/>
        </w:rPr>
      </w:pPr>
      <w:r>
        <w:rPr>
          <w:rFonts w:eastAsia="Verdana" w:cs="Verdana" w:ascii="Verdana" w:hAnsi="Verdana"/>
          <w:sz w:val="20"/>
          <w:szCs w:val="20"/>
        </w:rPr>
        <w:t xml:space="preserve"> </w:t>
      </w:r>
      <w:r>
        <w:rPr>
          <w:rFonts w:cs="Verdana" w:ascii="Verdana" w:hAnsi="Verdana"/>
          <w:sz w:val="20"/>
          <w:szCs w:val="20"/>
        </w:rPr>
        <w:t>Иллюзии, связанные с дополнительными цветами</w:t>
      </w:r>
    </w:p>
    <w:p>
      <w:pPr>
        <w:pStyle w:val="Normal"/>
        <w:ind w:firstLine="360"/>
        <w:jc w:val="both"/>
        <w:rPr>
          <w:rFonts w:ascii="Verdana" w:hAnsi="Verdana" w:cs="Verdana"/>
          <w:sz w:val="12"/>
          <w:szCs w:val="12"/>
        </w:rPr>
      </w:pPr>
      <w:r>
        <w:rPr>
          <w:rFonts w:cs="Verdana" w:ascii="Verdana" w:hAnsi="Verdana"/>
          <w:sz w:val="20"/>
          <w:szCs w:val="20"/>
        </w:rPr>
        <w:t>Когда человек, обладающий плохим зрением, отводит взгляд от черного, белого или какого-то иного ярко окра</w:t>
        <w:softHyphen/>
        <w:t>шенного объекта и закрывает глаза, ему в течение несколь</w:t>
        <w:softHyphen/>
        <w:t>ких секунд может представляться тот же объект, но окра</w:t>
        <w:softHyphen/>
        <w:t>шенный в дополнительный или близкий к дополнительному цвет. Так, если человек смотрел на черный объект, распо</w:t>
        <w:softHyphen/>
        <w:t>ложенный на белом фоне, то с закрытыми глазами он будет представлять себе этот же предмет, но белый и на черном фоне. Красный предмет «превращается» в голубой и наобо</w:t>
        <w:softHyphen/>
        <w:t>рот. Подобные иллюзии носят название последовательных образов. Иногда они могут возникать и при открытых гла</w:t>
        <w:softHyphen/>
        <w:t>зах, стоит лишь человеку посмотреть на тот или иной фон. Часто такие иллюзии бывают столь яркими, что восприни</w:t>
        <w:softHyphen/>
        <w:t>маются как реальность.</w:t>
      </w:r>
    </w:p>
    <w:p>
      <w:pPr>
        <w:pStyle w:val="Normal"/>
        <w:numPr>
          <w:ilvl w:val="0"/>
          <w:numId w:val="0"/>
        </w:numPr>
        <w:ind w:firstLine="360"/>
        <w:jc w:val="both"/>
        <w:outlineLvl w:val="0"/>
        <w:rPr>
          <w:rFonts w:ascii="Verdana" w:hAnsi="Verdana" w:cs="Verdana"/>
          <w:sz w:val="12"/>
          <w:szCs w:val="12"/>
        </w:rPr>
      </w:pPr>
      <w:r>
        <w:rPr>
          <w:rFonts w:cs="Verdana" w:ascii="Verdana" w:hAnsi="Verdana"/>
          <w:sz w:val="20"/>
          <w:szCs w:val="20"/>
        </w:rPr>
        <w:t>Иллюзии, связанные с цветом Солнца</w:t>
      </w:r>
    </w:p>
    <w:p>
      <w:pPr>
        <w:pStyle w:val="Normal"/>
        <w:ind w:firstLine="360"/>
        <w:jc w:val="both"/>
        <w:rPr>
          <w:rFonts w:ascii="Verdana" w:hAnsi="Verdana" w:cs="Verdana"/>
          <w:sz w:val="12"/>
          <w:szCs w:val="12"/>
        </w:rPr>
      </w:pPr>
      <w:r>
        <w:rPr>
          <w:rFonts w:cs="Verdana" w:ascii="Verdana" w:hAnsi="Verdana"/>
          <w:sz w:val="20"/>
          <w:szCs w:val="20"/>
        </w:rPr>
        <w:t>Люди с хорошим зрением воспринимают цвет Солнца как белый, белее, чем любой другой белый предмет. А тем, у кого зрение плохое, Солнце может казаться красным, зеленым, лиловым, желтым и так далее — собственно, воз</w:t>
        <w:softHyphen/>
        <w:t>можен любой оттенок спектра. Известны случаи, когда люди с плохим зрением видели Солнце совершенно чер</w:t>
        <w:softHyphen/>
        <w:t>ным. Заходящее Солнце из-за атмосферных условий обыч</w:t>
        <w:softHyphen/>
        <w:t>но кажется красным. Но нередко эти условия бывают вы</w:t>
        <w:softHyphen/>
        <w:t>ражены недостаточно, чтобы цвет светила изменился, и тогда люди с плохим зрением все равно видят его красным, а люди с хорошим зрением — белым. Если красный цвет Солнца является иллюзией, а не следствием соответству</w:t>
        <w:softHyphen/>
        <w:t>ющих атмосферных условий, то на матовом стекле фото</w:t>
        <w:softHyphen/>
        <w:t>камеры изображение Солнца будет иметь белый, а не крас</w:t>
        <w:softHyphen/>
        <w:t>ный цвет. Также белыми окажутся и лучи, фокусируемые увеличительным стеклом. Все сказанное относится не только к цвету Солнца, но и к цвету Луны.</w:t>
      </w:r>
    </w:p>
    <w:p>
      <w:pPr>
        <w:pStyle w:val="Normal"/>
        <w:numPr>
          <w:ilvl w:val="0"/>
          <w:numId w:val="0"/>
        </w:numPr>
        <w:ind w:firstLine="360"/>
        <w:jc w:val="both"/>
        <w:outlineLvl w:val="0"/>
        <w:rPr>
          <w:rFonts w:ascii="Verdana" w:hAnsi="Verdana" w:cs="Verdana"/>
          <w:sz w:val="12"/>
          <w:szCs w:val="12"/>
        </w:rPr>
      </w:pPr>
      <w:r>
        <w:rPr>
          <w:rFonts w:cs="Verdana" w:ascii="Verdana" w:hAnsi="Verdana"/>
          <w:sz w:val="20"/>
          <w:szCs w:val="20"/>
        </w:rPr>
        <w:t>Слепые пятна после взгляда на Солнце</w:t>
      </w:r>
    </w:p>
    <w:p>
      <w:pPr>
        <w:pStyle w:val="Normal"/>
        <w:ind w:firstLine="360"/>
        <w:jc w:val="both"/>
        <w:rPr>
          <w:rFonts w:ascii="Verdana" w:hAnsi="Verdana" w:cs="Verdana"/>
          <w:sz w:val="12"/>
          <w:szCs w:val="12"/>
        </w:rPr>
      </w:pPr>
      <w:r>
        <w:rPr>
          <w:rFonts w:cs="Verdana" w:ascii="Verdana" w:hAnsi="Verdana"/>
          <w:sz w:val="20"/>
          <w:szCs w:val="20"/>
        </w:rPr>
        <w:t>После взгляда на Солнце большинство людей какое-то время «видят» черные или цветные пятнышки; они могут оставаться перед глазами от нескольких минут до года и даже больше, но рано или поздно обязательно исчезают. Эти пятна тоже относятся к числу зрительных иллюзий; они отнюдь не являются, как принято считать, результа</w:t>
        <w:softHyphen/>
        <w:t>том какого-то органического изменения в глазах. Даже полная слепота, которая может иногда на некоторое вре</w:t>
        <w:softHyphen/>
        <w:t>мя появиться после взгляда на Солнце, является не чем иным, как ложным зрительным восприятием.</w:t>
      </w:r>
    </w:p>
    <w:p>
      <w:pPr>
        <w:pStyle w:val="Normal"/>
        <w:numPr>
          <w:ilvl w:val="0"/>
          <w:numId w:val="0"/>
        </w:numPr>
        <w:ind w:firstLine="360"/>
        <w:jc w:val="both"/>
        <w:outlineLvl w:val="0"/>
        <w:rPr>
          <w:rFonts w:ascii="Verdana" w:hAnsi="Verdana" w:cs="Verdana"/>
          <w:sz w:val="12"/>
          <w:szCs w:val="12"/>
        </w:rPr>
      </w:pPr>
      <w:r>
        <w:rPr>
          <w:rFonts w:cs="Verdana" w:ascii="Verdana" w:hAnsi="Verdana"/>
          <w:sz w:val="20"/>
          <w:szCs w:val="20"/>
        </w:rPr>
        <w:t>Иллюзии, связанные с мерцанием звезд</w:t>
      </w:r>
    </w:p>
    <w:p>
      <w:pPr>
        <w:pStyle w:val="Normal"/>
        <w:ind w:firstLine="360"/>
        <w:jc w:val="both"/>
        <w:rPr>
          <w:rFonts w:ascii="Verdana" w:hAnsi="Verdana" w:cs="Verdana"/>
          <w:sz w:val="12"/>
          <w:szCs w:val="12"/>
        </w:rPr>
      </w:pPr>
      <w:r>
        <w:rPr>
          <w:rFonts w:cs="Verdana" w:ascii="Verdana" w:hAnsi="Verdana"/>
          <w:sz w:val="12"/>
          <w:szCs w:val="12"/>
        </w:rPr>
        <w:t>О мерцании звезд говорится и в песнях, и в рассказах. Большинство людей полагают, что это вполне естествен</w:t>
        <w:softHyphen/>
        <w:t>ное явление. Тем не менее, существуют доказательства того, что такое мерцание на самом деле является всего лишь психической иллюзией.</w:t>
      </w:r>
    </w:p>
    <w:tbl>
      <w:tblPr>
        <w:tblW w:w="5000" w:type="pct"/>
        <w:jc w:val="left"/>
        <w:tblInd w:w="-64" w:type="dxa"/>
        <w:tblLayout w:type="fixed"/>
        <w:tblCellMar>
          <w:top w:w="50" w:type="dxa"/>
          <w:left w:w="50" w:type="dxa"/>
          <w:bottom w:w="50" w:type="dxa"/>
          <w:right w:w="50" w:type="dxa"/>
        </w:tblCellMar>
      </w:tblPr>
      <w:tblGrid>
        <w:gridCol w:w="9354"/>
      </w:tblGrid>
      <w:tr>
        <w:trPr/>
        <w:tc>
          <w:tcPr>
            <w:tcW w:w="9354" w:type="dxa"/>
            <w:tcBorders/>
            <w:vAlign w:val="center"/>
          </w:tcPr>
          <w:p>
            <w:pPr>
              <w:pStyle w:val="Heading1"/>
              <w:spacing w:before="280" w:after="0"/>
              <w:jc w:val="center"/>
              <w:rPr>
                <w:rFonts w:ascii="Verdana" w:hAnsi="Verdana" w:cs="Verdana"/>
                <w:color w:val="D9141C"/>
                <w:sz w:val="14"/>
                <w:szCs w:val="14"/>
              </w:rPr>
            </w:pPr>
            <w:r>
              <w:rPr>
                <w:rFonts w:cs="Verdana" w:ascii="Verdana" w:hAnsi="Verdana"/>
                <w:color w:val="D9141C"/>
                <w:sz w:val="14"/>
                <w:szCs w:val="14"/>
              </w:rPr>
              <w:t>Иллюзии зрения</w:t>
            </w:r>
          </w:p>
        </w:tc>
      </w:tr>
      <w:tr>
        <w:trPr/>
        <w:tc>
          <w:tcPr>
            <w:tcW w:w="9354" w:type="dxa"/>
            <w:tcBorders/>
            <w:vAlign w:val="center"/>
          </w:tcPr>
          <w:p>
            <w:pPr>
              <w:pStyle w:val="Normal"/>
              <w:jc w:val="right"/>
              <w:rPr>
                <w:rFonts w:ascii="Verdana" w:hAnsi="Verdana" w:cs="Verdana"/>
                <w:sz w:val="12"/>
                <w:szCs w:val="12"/>
              </w:rPr>
            </w:pPr>
            <w:r>
              <w:rPr>
                <w:rFonts w:cs="Verdana" w:ascii="Verdana" w:hAnsi="Verdana"/>
                <w:sz w:val="12"/>
                <w:szCs w:val="12"/>
              </w:rPr>
              <w:t>Брейтс У.Г. – Как обрести хорошее зрение без очков. С.- Петербург 2002  </w:t>
            </w:r>
          </w:p>
        </w:tc>
      </w:tr>
    </w:tbl>
    <w:p>
      <w:pPr>
        <w:pStyle w:val="Normal"/>
        <w:rPr>
          <w:rFonts w:ascii="Verdana" w:hAnsi="Verdana" w:cs="Verdana"/>
          <w:vanish/>
          <w:sz w:val="12"/>
          <w:szCs w:val="12"/>
        </w:rPr>
      </w:pPr>
      <w:r>
        <w:rPr>
          <w:rFonts w:cs="Verdana" w:ascii="Verdana" w:hAnsi="Verdana"/>
          <w:vanish/>
          <w:sz w:val="12"/>
          <w:szCs w:val="12"/>
        </w:rPr>
      </w:r>
    </w:p>
    <w:tbl>
      <w:tblPr>
        <w:tblW w:w="5000" w:type="pct"/>
        <w:jc w:val="left"/>
        <w:tblInd w:w="-64" w:type="dxa"/>
        <w:tblLayout w:type="fixed"/>
        <w:tblCellMar>
          <w:top w:w="50" w:type="dxa"/>
          <w:left w:w="50" w:type="dxa"/>
          <w:bottom w:w="50" w:type="dxa"/>
          <w:right w:w="50" w:type="dxa"/>
        </w:tblCellMar>
      </w:tblPr>
      <w:tblGrid>
        <w:gridCol w:w="9354"/>
      </w:tblGrid>
      <w:tr>
        <w:trPr/>
        <w:tc>
          <w:tcPr>
            <w:tcW w:w="9354" w:type="dxa"/>
            <w:tcBorders/>
            <w:vAlign w:val="center"/>
          </w:tcPr>
          <w:p>
            <w:pPr>
              <w:pStyle w:val="Normal"/>
              <w:snapToGrid w:val="false"/>
              <w:rPr>
                <w:rStyle w:val="InternetLink"/>
              </w:rPr>
            </w:pPr>
            <w:hyperlink r:id="rId5">
              <w:r>
                <w:rPr>
                  <w:rFonts w:cs="Verdana" w:ascii="Verdana" w:hAnsi="Verdana"/>
                  <w:sz w:val="12"/>
                  <w:szCs w:val="12"/>
                </w:rPr>
              </w:r>
            </w:hyperlink>
          </w:p>
          <w:p>
            <w:pPr>
              <w:pStyle w:val="Normal"/>
              <w:rPr>
                <w:b/>
                <w:b/>
                <w:bCs/>
              </w:rPr>
            </w:pPr>
            <w:hyperlink r:id="rId6">
              <w:r>
                <w:rPr>
                  <w:rStyle w:val="InternetLink"/>
                  <w:rFonts w:cs="Verdana" w:ascii="Verdana" w:hAnsi="Verdana"/>
                  <w:b/>
                  <w:bCs/>
                  <w:color w:val="0000FF"/>
                  <w:sz w:val="12"/>
                  <w:szCs w:val="12"/>
                </w:rPr>
                <w:t>• </w:t>
              </w:r>
              <w:r>
                <w:rPr>
                  <w:rStyle w:val="InternetLink"/>
                  <w:rFonts w:cs="Verdana" w:ascii="Verdana" w:hAnsi="Verdana"/>
                  <w:b/>
                  <w:bCs/>
                  <w:color w:val="0000FF"/>
                  <w:sz w:val="12"/>
                  <w:szCs w:val="12"/>
                </w:rPr>
                <w:t>Часть первая</w:t>
              </w:r>
            </w:hyperlink>
          </w:p>
          <w:p>
            <w:pPr>
              <w:pStyle w:val="Normal"/>
              <w:rPr/>
            </w:pPr>
            <w:hyperlink r:id="rId7">
              <w:r>
                <w:rPr/>
              </w:r>
            </w:hyperlink>
          </w:p>
        </w:tc>
      </w:tr>
      <w:tr>
        <w:trPr/>
        <w:tc>
          <w:tcPr>
            <w:tcW w:w="9354" w:type="dxa"/>
            <w:tcBorders/>
            <w:vAlign w:val="center"/>
          </w:tcPr>
          <w:p>
            <w:pPr>
              <w:pStyle w:val="Normal"/>
              <w:rPr>
                <w:rFonts w:ascii="Verdana" w:hAnsi="Verdana" w:cs="Verdana"/>
                <w:b/>
                <w:b/>
                <w:bCs/>
                <w:sz w:val="12"/>
                <w:szCs w:val="12"/>
              </w:rPr>
            </w:pPr>
            <w:r>
              <w:rPr>
                <w:rFonts w:cs="Verdana" w:ascii="Verdana" w:hAnsi="Verdana"/>
                <w:b/>
                <w:bCs/>
                <w:sz w:val="12"/>
                <w:szCs w:val="12"/>
              </w:rPr>
              <w:t>• </w:t>
            </w:r>
            <w:r>
              <w:rPr>
                <w:rFonts w:cs="Verdana" w:ascii="Verdana" w:hAnsi="Verdana"/>
                <w:b/>
                <w:bCs/>
                <w:sz w:val="12"/>
                <w:szCs w:val="12"/>
              </w:rPr>
              <w:t>Часть вторая</w:t>
            </w:r>
          </w:p>
        </w:tc>
      </w:tr>
    </w:tbl>
    <w:p>
      <w:pPr>
        <w:pStyle w:val="Normal"/>
        <w:rPr>
          <w:rFonts w:ascii="Verdana" w:hAnsi="Verdana" w:cs="Verdana"/>
          <w:sz w:val="12"/>
          <w:szCs w:val="12"/>
        </w:rPr>
      </w:pPr>
      <w:r>
        <w:rPr>
          <w:rFonts w:cs="Verdana" w:ascii="Verdana" w:hAnsi="Verdana"/>
          <w:sz w:val="12"/>
          <w:szCs w:val="12"/>
        </w:rPr>
      </w:r>
    </w:p>
    <w:p>
      <w:pPr>
        <w:pStyle w:val="Normal"/>
        <w:numPr>
          <w:ilvl w:val="0"/>
          <w:numId w:val="0"/>
        </w:numPr>
        <w:ind w:firstLine="360"/>
        <w:jc w:val="both"/>
        <w:outlineLvl w:val="0"/>
        <w:rPr>
          <w:rFonts w:ascii="Verdana" w:hAnsi="Verdana" w:cs="Verdana"/>
          <w:sz w:val="12"/>
          <w:szCs w:val="12"/>
        </w:rPr>
      </w:pPr>
      <w:r>
        <w:rPr>
          <w:rFonts w:cs="Verdana" w:ascii="Verdana" w:hAnsi="Verdana"/>
          <w:sz w:val="20"/>
          <w:szCs w:val="20"/>
        </w:rPr>
        <w:t>Причина иллюзий несовершенного зрения</w:t>
      </w:r>
    </w:p>
    <w:p>
      <w:pPr>
        <w:pStyle w:val="Normal"/>
        <w:ind w:firstLine="360"/>
        <w:jc w:val="both"/>
        <w:rPr>
          <w:rFonts w:ascii="Verdana" w:hAnsi="Verdana" w:cs="Verdana"/>
          <w:sz w:val="12"/>
          <w:szCs w:val="12"/>
        </w:rPr>
      </w:pPr>
      <w:r>
        <w:rPr>
          <w:rFonts w:cs="Verdana" w:ascii="Verdana" w:hAnsi="Verdana"/>
          <w:sz w:val="20"/>
          <w:szCs w:val="20"/>
        </w:rPr>
        <w:t>Причиной возникновения всех иллюзий при плохом зре</w:t>
        <w:softHyphen/>
        <w:t>нии является психическое напряжение. Нарушение психи</w:t>
        <w:softHyphen/>
        <w:t>ческого равновесия обусловливает возможность появления тех или иных иллюзий. Нарушения рефракции и иллюзии создаются разными видами напряжения; более того, мож</w:t>
        <w:softHyphen/>
        <w:t>но доказать, что каждому виду иллюзий соответствует свой вид напряжения. Цветовые иллюзии не всегда сопровож</w:t>
        <w:softHyphen/>
        <w:t>даются нарушением восприятия размера, формы или иллю</w:t>
        <w:softHyphen/>
        <w:t>зиями другого рода. Человек может вполне ясно видеть цвет буквы (или ее части), но при этом не узнавать самой буквы. Для того чтобы черные буквы показались голубыми или желтыми, необходимо, чтобы в психике совершилось бес</w:t>
        <w:softHyphen/>
        <w:t>сознательное усилие, направленное на воспоминание или представление соответствующего цвета. Равным образом, для того чтобы изменилось восприятие формы, должно иметь место подсознательное усилие увидеть эту другую, иллюзорную форму. Любой человек после некоторой тре</w:t>
        <w:softHyphen/>
        <w:t>нировки может научиться создавать такие иллюзии: для этого ему нужно будет сознательно совершать то усилие, какое ранее было бессознательным. Какие бы иллюзии ни возникали в результате подобных упражнений, они неиз</w:t>
        <w:softHyphen/>
        <w:t>бежно сопровождаются появлением эксцентрической фиксации и каким-либо нарушением рефракции.</w:t>
      </w:r>
    </w:p>
    <w:p>
      <w:pPr>
        <w:pStyle w:val="Normal"/>
        <w:ind w:firstLine="360"/>
        <w:jc w:val="both"/>
        <w:rPr>
          <w:rFonts w:ascii="Verdana" w:hAnsi="Verdana" w:cs="Verdana"/>
          <w:sz w:val="12"/>
          <w:szCs w:val="12"/>
        </w:rPr>
      </w:pPr>
      <w:r>
        <w:rPr>
          <w:rFonts w:cs="Verdana" w:ascii="Verdana" w:hAnsi="Verdana"/>
          <w:sz w:val="20"/>
          <w:szCs w:val="20"/>
        </w:rPr>
        <w:t>Напряжение, приводящее к полиопии, это опять-таки не то же самое напряжение, которое вызывает иллюзии цве</w:t>
        <w:softHyphen/>
        <w:t>та, размера или формы. У большинства людей после не</w:t>
        <w:softHyphen/>
        <w:t>скольких попыток появляется способность с легкостью вос</w:t>
        <w:softHyphen/>
        <w:t>производить эффект полиопии по собственному желанию. Если вы будете пристально смотреть на какой-нибудь пред</w:t>
        <w:softHyphen/>
        <w:t>мет или скашивать глаза, что вызывает довольно сильное напряжение, то, скорее всего, вы вскоре увидите двойное изображение этого предмета. Если направлять взгляд по</w:t>
        <w:softHyphen/>
        <w:t>верх источника света или буквы и стараться при этом уви</w:t>
        <w:softHyphen/>
        <w:t>деть их так же хорошо, как и при прямом рассматривании, можно вызвать иллюзию существования нескольких источ</w:t>
        <w:softHyphen/>
        <w:t>ников света или букв, расположенных на одной вертикаль</w:t>
        <w:softHyphen/>
        <w:t>ной линии. При достаточно сильном напряжении их число может доходить до дюжины. Отводя глаза в сторону от ис</w:t>
        <w:softHyphen/>
        <w:t>точника света или буквы или направляя взгляд под каким-либо углом, можно добиться того, что иллюзорные множе</w:t>
        <w:softHyphen/>
        <w:t>ственные изображения этих объектов расположатся по горизонтали или по наклонной под тем или иным углом.</w:t>
      </w:r>
    </w:p>
    <w:p>
      <w:pPr>
        <w:pStyle w:val="Normal"/>
        <w:ind w:firstLine="360"/>
        <w:jc w:val="both"/>
        <w:rPr>
          <w:rFonts w:ascii="Verdana" w:hAnsi="Verdana" w:cs="Verdana"/>
          <w:sz w:val="12"/>
          <w:szCs w:val="12"/>
        </w:rPr>
      </w:pPr>
      <w:r>
        <w:rPr>
          <w:rFonts w:cs="Verdana" w:ascii="Verdana" w:hAnsi="Verdana"/>
          <w:sz w:val="20"/>
          <w:szCs w:val="20"/>
        </w:rPr>
        <w:t>Чтобы «перепутался» порядок расположения объектов (например, чтобы первая и последняя буква в слове поме</w:t>
        <w:softHyphen/>
        <w:t>нялись местами), нужно воспользоваться умением воспроизводить эффект эксцентрической фиксации и овладеть навыком создавать мысленные представления, отличаю</w:t>
        <w:softHyphen/>
        <w:t>щиеся от обычных.</w:t>
      </w:r>
    </w:p>
    <w:p>
      <w:pPr>
        <w:pStyle w:val="Normal"/>
        <w:ind w:firstLine="360"/>
        <w:jc w:val="both"/>
        <w:rPr>
          <w:rFonts w:ascii="Verdana" w:hAnsi="Verdana" w:cs="Verdana"/>
          <w:sz w:val="12"/>
          <w:szCs w:val="12"/>
        </w:rPr>
      </w:pPr>
      <w:r>
        <w:rPr>
          <w:rFonts w:cs="Verdana" w:ascii="Verdana" w:hAnsi="Verdana"/>
          <w:sz w:val="20"/>
          <w:szCs w:val="20"/>
        </w:rPr>
        <w:t>Появляющиеся после взгляда на Солнце черные или цветные пятна, так же как и необычный цвет этого свети</w:t>
        <w:softHyphen/>
        <w:t>ла, тоже являются результатом психического напряжения. Эти явления исчезнут, как только вы научитесь смотреть на Солнце, не испытывая напряжения.</w:t>
      </w:r>
    </w:p>
    <w:p>
      <w:pPr>
        <w:pStyle w:val="Normal"/>
        <w:ind w:firstLine="360"/>
        <w:jc w:val="both"/>
        <w:rPr>
          <w:rFonts w:ascii="Verdana" w:hAnsi="Verdana" w:cs="Verdana"/>
          <w:sz w:val="12"/>
          <w:szCs w:val="12"/>
        </w:rPr>
      </w:pPr>
      <w:r>
        <w:rPr>
          <w:rFonts w:cs="Verdana" w:ascii="Verdana" w:hAnsi="Verdana"/>
          <w:sz w:val="20"/>
          <w:szCs w:val="20"/>
        </w:rPr>
        <w:t>Появление последовательных изображений принято объяснять утомлением сетчатки: будто бы восприятие оп</w:t>
        <w:softHyphen/>
        <w:t>ределенного цвета оказывает на нее такое сверхстимулирующее воздействие, что она в какой-то момент теряет способность его воспринимать и пытается «отдохнуть» на оттенке, который по отношению к данному является до</w:t>
        <w:softHyphen/>
        <w:t>полнительным. Так, например, если глаза утомляются при рассматривании черной буквы «С» на проверочной таб</w:t>
        <w:softHyphen/>
        <w:t>лице, то сетчатка будет отдыхать, воспринимая эту букву как белую. Подобное объяснение является весьма остро</w:t>
        <w:softHyphen/>
        <w:t>умным, но вряд ли оно истинно. Закрытые глаза видеть не могут, а если человеку с закрытыми глазами и кажется, что он что-то видит, то это означает лишь, что он имеет дело с психической иллюзией, и сетчатка не имеет к этому ника</w:t>
        <w:softHyphen/>
        <w:t>кого отношения. Равным образом глаза не могут видеть того, чего на самом деле не существует. Если человеку ка</w:t>
        <w:softHyphen/>
        <w:t>жется, что он видит белую букву «С», изображенную на зеленой стене, а в действительности никаких букв там нет, то это опять-таки не что иное, как психическая иллюзия. По сути дела, последовательные изображения — это лишь признак потери психического контроля. Они всегда сопря</w:t>
        <w:softHyphen/>
        <w:t>жены с тем или иным нарушением рефракции, поскольку и последнее связано с потерей контроля. Каждый из нас может произвольно воспроизвести феномен последова</w:t>
        <w:softHyphen/>
        <w:t>тельных изображений: для этого достаточно попытаться сразу хорошо увидеть всю большую букву «С» (то есть все ее части одновременно) — это вызовет достаточное пси</w:t>
        <w:softHyphen/>
        <w:t>хическое напряжение. Если же вы будете пользоваться центральной фиксацией, то сможете смотреть на эту бук</w:t>
        <w:softHyphen/>
        <w:t>ву сколь угодно долго без всяких негативных последствий. Многим людям с плохим зрением кажется, что звезды мерцают; многим, но не всем. А значит, напряжение, со</w:t>
        <w:softHyphen/>
        <w:t>здающее иллюзию мерцания, отлично от напряжения, вы</w:t>
        <w:softHyphen/>
        <w:t>зывающего нарушение рефракции. Когда человек смот</w:t>
        <w:softHyphen/>
        <w:t>рит на звезду, не прилагая усилия к тому, чтобы ее увидеть, она не мерцает. А возникающую иллюзию мерцания обыч</w:t>
        <w:softHyphen/>
        <w:t>но удается уничтожить путем «раскачивания» звезды. С другой стороны, если вы будете очень сильно напрягать</w:t>
        <w:softHyphen/>
        <w:t>ся, пытаясь увидеть планеты или Луну, вы заставите «мер</w:t>
        <w:softHyphen/>
        <w:t>цать» даже их.</w:t>
      </w:r>
    </w:p>
    <w:p>
      <w:pPr>
        <w:pStyle w:val="Normal"/>
        <w:numPr>
          <w:ilvl w:val="0"/>
          <w:numId w:val="0"/>
        </w:numPr>
        <w:ind w:firstLine="360"/>
        <w:jc w:val="both"/>
        <w:outlineLvl w:val="0"/>
        <w:rPr>
          <w:rFonts w:ascii="Verdana" w:hAnsi="Verdana" w:cs="Verdana"/>
          <w:sz w:val="12"/>
          <w:szCs w:val="12"/>
        </w:rPr>
      </w:pPr>
      <w:r>
        <w:rPr>
          <w:rFonts w:cs="Verdana" w:ascii="Verdana" w:hAnsi="Verdana"/>
          <w:sz w:val="20"/>
          <w:szCs w:val="20"/>
        </w:rPr>
        <w:t>Иллюзии нормального зрения</w:t>
      </w:r>
    </w:p>
    <w:p>
      <w:pPr>
        <w:pStyle w:val="Normal"/>
        <w:ind w:firstLine="360"/>
        <w:jc w:val="both"/>
        <w:rPr>
          <w:rFonts w:ascii="Verdana" w:hAnsi="Verdana" w:cs="Verdana"/>
          <w:sz w:val="12"/>
          <w:szCs w:val="12"/>
        </w:rPr>
      </w:pPr>
      <w:r>
        <w:rPr>
          <w:rFonts w:cs="Verdana" w:ascii="Verdana" w:hAnsi="Verdana"/>
          <w:sz w:val="20"/>
          <w:szCs w:val="20"/>
        </w:rPr>
        <w:t>Зрительные иллюзии, возникающие у людей с нормаль</w:t>
        <w:softHyphen/>
        <w:t>ным зрением, связаны с феноменом центральной фикса</w:t>
        <w:softHyphen/>
        <w:t>ции. Когда человек с нормальным зрением смотрит на бук</w:t>
        <w:softHyphen/>
        <w:t>ву на проверочной таблице, лучше всего он видит точку, на которой фиксируется его взгляд, а любой другой объ</w:t>
        <w:softHyphen/>
        <w:t>ект, попадающий в поле зрения, кажется более расплыв</w:t>
        <w:softHyphen/>
        <w:t>чатым. На самом деле и эта отдельная буква, и все другие буквы на таблице одинаково черные и четкие; то, что одна часть буквы или одна буква выглядит более черной, чем все остальные, как раз и является зрительной иллюзией. Однако при нормальном зрении глаза могут перемещать</w:t>
        <w:softHyphen/>
        <w:t>ся настолько быстро, что человеку кажется, будто он од</w:t>
        <w:softHyphen/>
        <w:t>новременно одинаково хорошо видит всю строчку мелких букв. В действительности, конечно, на сетчатке никак не может появиться изображение сразу всей строки, каждая буква воспринимается по отдельности. Как мы уже гово</w:t>
        <w:softHyphen/>
        <w:t>рили в предыдущей главе, при расстоянии до таблицы в 15 — 20 футов человек может и не разглядеть буквы, если его глаза будут делать меньше четырех перемещений по каждой букве. Таким образом, для того, чтобы возникло впечатление одновременного видения четырнадцати букв, на сетчатке должно появиться примерно 60 — 70 изображе</w:t>
        <w:softHyphen/>
        <w:t>ний; при этом в каждом из данных изображений одна точ</w:t>
        <w:softHyphen/>
        <w:t>ка должна быть видна лучше, чем все остальные. Это, ве</w:t>
        <w:softHyphen/>
        <w:t>роятно, должно послужить убедительным доказательством тому, что уверенность в одновременном восприятии всех букв сразу является не чем иным, как иллюзией.</w:t>
      </w:r>
    </w:p>
    <w:p>
      <w:pPr>
        <w:pStyle w:val="Normal"/>
        <w:ind w:firstLine="360"/>
        <w:jc w:val="both"/>
        <w:rPr>
          <w:rFonts w:ascii="Verdana" w:hAnsi="Verdana" w:cs="Verdana"/>
          <w:sz w:val="12"/>
          <w:szCs w:val="12"/>
        </w:rPr>
      </w:pPr>
      <w:r>
        <w:rPr>
          <w:rFonts w:cs="Verdana" w:ascii="Verdana" w:hAnsi="Verdana"/>
          <w:sz w:val="20"/>
          <w:szCs w:val="20"/>
        </w:rPr>
        <w:t>Здесь можно обнаружить два различных вида иллюзий. В первом случае мозг верно воспринимает то, что изобра</w:t>
        <w:softHyphen/>
        <w:t>жено на сетчатке, но это изображение не соответствует тому, что имеется в действительности. Во втором же слу</w:t>
        <w:softHyphen/>
        <w:t>чае психическое восприятие правильно отражает реаль</w:t>
        <w:softHyphen/>
        <w:t>ность, но не соответствует изображению на сетчатке.</w:t>
      </w:r>
    </w:p>
    <w:p>
      <w:pPr>
        <w:pStyle w:val="Normal"/>
        <w:ind w:firstLine="360"/>
        <w:jc w:val="both"/>
        <w:rPr>
          <w:rFonts w:ascii="Verdana" w:hAnsi="Verdana" w:cs="Verdana"/>
          <w:sz w:val="12"/>
          <w:szCs w:val="12"/>
        </w:rPr>
      </w:pPr>
      <w:r>
        <w:rPr>
          <w:rFonts w:cs="Verdana" w:ascii="Verdana" w:hAnsi="Verdana"/>
          <w:sz w:val="20"/>
          <w:szCs w:val="20"/>
        </w:rPr>
        <w:t>При нормальном зрении люди воспринимают фон, на котором изображена буква, более белым, чем он есть на самом деле. Когда они смотрят на буквы с проверочной таблицы, им кажется, будто края букв обведены белыми полосками. Когда человек с нормальным зрением читает текст, напечатанный мелким шрифтом, пространство меж</w:t>
        <w:softHyphen/>
        <w:t>ду буквами, между строками и участки фона в открытых частях букв кажутся ему белее, чем на самом деле. Те, кому не удается различать мелкий шрифт, тоже имеют возмож</w:t>
        <w:softHyphen/>
        <w:t>ность наблюдать эту иллюзию, но не так четко. Вообще чем отчетливее эта иллюзия, тем лучше зрение. И зрение улучшается, когда удается сознательно ее воспроизвести (а при нормальном зрении она возникает бессознательно). Если строчки мелких букв закрыть чем-нибудь, то и поло</w:t>
        <w:softHyphen/>
        <w:t>ски между ними исчезают. Если человек с нормальным зре</w:t>
        <w:softHyphen/>
        <w:t>нием для чтения мелкого шрифта воспользуется увеличи</w:t>
        <w:softHyphen/>
        <w:t>тельным стеклом, то иллюзия сохранится, но черный и белый цвета будут казаться менее интенсивными. При плохом зрении, наоборот, таким способом можно несколько увеличить интенсивность цветов, но они все равно не будут такими яркими, как те, что видит человек с нормаль</w:t>
        <w:softHyphen/>
        <w:t>ным зрением.</w:t>
      </w:r>
    </w:p>
    <w:p>
      <w:pPr>
        <w:pStyle w:val="Normal"/>
        <w:ind w:firstLine="360"/>
        <w:jc w:val="both"/>
        <w:rPr>
          <w:rFonts w:ascii="Verdana" w:hAnsi="Verdana" w:cs="Verdana"/>
          <w:sz w:val="12"/>
          <w:szCs w:val="12"/>
        </w:rPr>
      </w:pPr>
      <w:r>
        <w:rPr>
          <w:rFonts w:cs="Verdana" w:ascii="Verdana" w:hAnsi="Verdana"/>
          <w:sz w:val="20"/>
          <w:szCs w:val="20"/>
        </w:rPr>
        <w:t>К иллюзиям нормального зрения можно отнести и ка</w:t>
        <w:softHyphen/>
        <w:t>жущиеся движения рассматриваемых объектов, возника</w:t>
        <w:softHyphen/>
        <w:t>ющие в результате перемещения взгляда (это явление было подробно описано в предыдущей главе), и феномен вос</w:t>
        <w:softHyphen/>
        <w:t>приятия объектов в правильном положении, который, по</w:t>
        <w:softHyphen/>
        <w:t>жалуй, является наиболее интересной из всех возможных иллюзий. Вне зависимости от положения головы и вопре</w:t>
        <w:softHyphen/>
        <w:t>ки тому, что на сетчатке изображение может получиться перевернутым, мы всегда видим окружающие нас пред</w:t>
        <w:softHyphen/>
        <w:t>меты в правильном положении.</w:t>
      </w:r>
    </w:p>
    <w:p>
      <w:pPr>
        <w:pStyle w:val="Normal"/>
        <w:rPr>
          <w:rFonts w:ascii="Verdana" w:hAnsi="Verdana" w:cs="Verdana"/>
          <w:sz w:val="12"/>
          <w:szCs w:val="12"/>
        </w:rPr>
      </w:pPr>
      <w:r>
        <w:rPr>
          <w:rFonts w:cs="Verdana" w:ascii="Verdana" w:hAnsi="Verdana"/>
          <w:sz w:val="12"/>
          <w:szCs w:val="12"/>
        </w:rPr>
      </w:r>
    </w:p>
    <w:sectPr>
      <w:type w:val="nextPage"/>
      <w:pgSz w:w="11906" w:h="16838"/>
      <w:pgMar w:left="1134"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us.ru/oftalmology/pats/?cont=article&amp;art_id=2663&amp;blt_id=4527" TargetMode="External"/><Relationship Id="rId3" Type="http://schemas.openxmlformats.org/officeDocument/2006/relationships/hyperlink" Target="http://www.medicus.ru/oftalmology/pats/?cont=article&amp;art_id=2663&amp;blt_id=4527" TargetMode="External"/><Relationship Id="rId4" Type="http://schemas.openxmlformats.org/officeDocument/2006/relationships/hyperlink" Target="http://www.medicus.ru/oftalmology/pats/?cont=article&amp;art_id=2663&amp;blt_id=4527" TargetMode="External"/><Relationship Id="rId5" Type="http://schemas.openxmlformats.org/officeDocument/2006/relationships/hyperlink" Target="http://www.medicus.ru/oftalmology/pats/?cont=article&amp;art_id=2663&amp;blt_id=4526" TargetMode="External"/><Relationship Id="rId6" Type="http://schemas.openxmlformats.org/officeDocument/2006/relationships/hyperlink" Target="http://www.medicus.ru/oftalmology/pats/?cont=article&amp;art_id=2663&amp;blt_id=4526" TargetMode="External"/><Relationship Id="rId7" Type="http://schemas.openxmlformats.org/officeDocument/2006/relationships/hyperlink" Target="http://www.medicus.ru/oftalmology/pats/?cont=article&amp;art_id=2663&amp;blt_id=452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4:27:00Z</dcterms:created>
  <dc:creator>chay</dc:creator>
  <dc:description/>
  <dc:language>en-US</dc:language>
  <cp:lastModifiedBy>chay</cp:lastModifiedBy>
  <dcterms:modified xsi:type="dcterms:W3CDTF">2005-03-01T14:27:00Z</dcterms:modified>
  <cp:revision>2</cp:revision>
  <dc:subject/>
  <dc:title>Иллюзии зрения</dc:title>
</cp:coreProperties>
</file>